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620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ГОРОДА ОБН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askerville_A.Z_PS;Times New Roman" w:hAnsi="Baskerville_A.Z_PS;Times New Roman" w:eastAsia="Times New Roman" w:cs="Baskerville_A.Z_PS;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0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19.04.2012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№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 xml:space="preserve">  805-п</w:t>
      </w:r>
    </w:p>
    <w:p>
      <w:pPr>
        <w:pStyle w:val="Normal"/>
        <w:spacing w:lineRule="auto" w:line="240"/>
        <w:ind w:right="4855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right="48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проведении конкурса на право заключения договора на </w:t>
      </w:r>
      <w:r>
        <w:rPr>
          <w:rFonts w:cs="Times New Roman" w:ascii="Times New Roman" w:hAnsi="Times New Roman"/>
          <w:sz w:val="26"/>
          <w:szCs w:val="26"/>
        </w:rPr>
        <w:t>установку и эксплуатацию рекламных конструкций на имуществе, находящемся в собственности муниципального образования «Город Обнинск»,  расположенном по адресу: г. Обнинск, пр. Ленина, д. 40 (автобусная остановка «пл. Преображения»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 19 Федерального закона Российской Федерации  от 13.03.2006 № 38-ФЗ «О рекламе», п. 4 Порядка установки рекламных конструкций на территории муниципального образования «Город Обнинск», утверждённого Решением Обнинского городского Собрания от 29.01.2008 № 05-55 (в ред. от 26.11.2009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04-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т 02.11.2010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09-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т 18.10.2011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08-25</w:t>
        </w:r>
      </w:hyperlink>
      <w:r>
        <w:rPr>
          <w:rFonts w:cs="Times New Roman" w:ascii="Times New Roman" w:hAnsi="Times New Roman"/>
          <w:sz w:val="26"/>
          <w:szCs w:val="26"/>
        </w:rPr>
        <w:t>), распоряжением Администрации города от 31.08.2010 № 02(01)73 «Об исполнении обязанностей по руководству деятельностью Администрации», Положением «О порядке организации и проведения торгов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емся в собственности муниципального образования «Город Обнинск», утверждённым Решением Обнинского городского Собрания от 18.10.2011 № 07-25,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ем Обнинского городского Собрания от 18.10.2011 № 06-25 </w:t>
      </w:r>
      <w:r>
        <w:rPr>
          <w:rFonts w:cs="Times New Roman" w:ascii="Times New Roman" w:hAnsi="Times New Roman"/>
          <w:sz w:val="26"/>
          <w:szCs w:val="26"/>
        </w:rPr>
        <w:t xml:space="preserve">«Об установлении формы проведения торгов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ихся в собственности муниципального образования «Город Обнинск», решением Обнинского городского Собрания от 18.10.2011 № 05-25 «Об утверждении базовой цены методики расчета начальной (минимальной) цены по договорам на установку и эксплуатацию рекламных конструкций на земельных участках, зданиях или ином недвижимом имуществе, находящихся в собственности муниципального образования «Город Обнинск», и методики расчета начальной (минимальной) цены по договорам на установку и эксплуатацию рекламных конструкций на земельных участках, зданиях или ином недвижимом имуществе,                                    находящихся в собственности муниципального образования «Город Обнинск», на основании ст. 8 Устава муниципального образования «Город Обнинск»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/>
        <w:ind w:left="0" w:right="-1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сти конкурс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аво заключения договора на </w:t>
      </w:r>
      <w:r>
        <w:rPr>
          <w:rFonts w:cs="Times New Roman" w:ascii="Times New Roman" w:hAnsi="Times New Roman"/>
          <w:sz w:val="26"/>
          <w:szCs w:val="26"/>
        </w:rPr>
        <w:t>установку и эксплуатацию рекламных конструкций на имуществе, находящемся в собственности муниципального образования «Город Обнинск»,  расположенном по адресу: г. Обнинск, пр. Ленина, д. 40 (автобусная остановка «пл. Преображения»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/>
        <w:ind w:left="0" w:right="-1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в официальном печатном издании «Обнинский Вестник» и разместить на официальном сайте Администрации города Обнинска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admobninsk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вещение о проведении конкурса (приложение № 1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/>
        <w:ind w:left="0" w:right="-1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документацию о конкурсе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аво заключения договора на </w:t>
      </w:r>
      <w:r>
        <w:rPr>
          <w:rFonts w:cs="Times New Roman" w:ascii="Times New Roman" w:hAnsi="Times New Roman"/>
          <w:sz w:val="26"/>
          <w:szCs w:val="26"/>
        </w:rPr>
        <w:t>установку и эксплуатацию рекламных конструкций на имуществе, находящемся в собственности муниципального образования «Город Обнинск», расположенном по адресу: г. Обнинск, пр. Ленина, д. 40 (автобусная остановка «пл. Преображения») (приложение № 2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/>
        <w:ind w:left="0" w:right="-1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подпис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/>
        <w:ind w:left="0" w:right="-1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по вопросам городского хозяйства Лежнина В.В.</w:t>
      </w:r>
    </w:p>
    <w:p>
      <w:pPr>
        <w:pStyle w:val="Style17"/>
        <w:tabs>
          <w:tab w:val="clear" w:pos="708"/>
          <w:tab w:val="left" w:pos="1418" w:leader="none"/>
        </w:tabs>
        <w:spacing w:lineRule="auto" w:line="240"/>
        <w:ind w:left="993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ы Администрации города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вопросам управления делами                                                                  В.В. Шапша</w:t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п.</w:t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ы Администрации города</w:t>
      </w:r>
    </w:p>
    <w:p>
      <w:pPr>
        <w:pStyle w:val="Normal"/>
        <w:autoSpaceDE w:val="false"/>
        <w:spacing w:lineRule="auto" w:line="240" w:before="0" w:after="0"/>
        <w:ind w:right="4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вопросам городского хозяйства                                                     В.В. Лежнин</w:t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ы Администрации города</w:t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вопросам архитектуры и градостроительства                               А.П. Козлов</w:t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ы Администрации города</w:t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экономическому развитию                                                              Ю.С. Твердохлеб</w:t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правового управления </w:t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 города                                                                        С.А. Помещикова</w:t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907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 Грицук О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. 6-42-5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ссыл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дело – 4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ГХ – 1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АиГ – 1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ИиЗО – 1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E7F2BD2374F9FF3903C629DB2DE30C1B062822EBE3C520C20D825DC5FD708AB58029D3B55B7AF10CE322h5a6I" TargetMode="External"/><Relationship Id="rId4" Type="http://schemas.openxmlformats.org/officeDocument/2006/relationships/hyperlink" Target="consultantplus://offline/ref=C3E7F2BD2374F9FF3903C629DB2DE30C1B062822ECE1CC26C20D825DC5FD708AB58029D3B55B7AF10CE322h5a6I" TargetMode="External"/><Relationship Id="rId5" Type="http://schemas.openxmlformats.org/officeDocument/2006/relationships/hyperlink" Target="consultantplus://offline/ref=C3E7F2BD2374F9FF3903C629DB2DE30C1B062822ECE9CD24CB0D825DC5FD708AB58029D3B55B7AF10CE322h5a6I" TargetMode="External"/><Relationship Id="rId6" Type="http://schemas.openxmlformats.org/officeDocument/2006/relationships/hyperlink" Target="http://www.admobnin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39:00Z</dcterms:created>
  <dc:creator>user</dc:creator>
  <dc:description/>
  <cp:keywords/>
  <dc:language>en-US</dc:language>
  <cp:lastModifiedBy>user</cp:lastModifiedBy>
  <cp:lastPrinted>2012-04-20T13:36:00Z</cp:lastPrinted>
  <dcterms:modified xsi:type="dcterms:W3CDTF">2012-04-20T09:43:00Z</dcterms:modified>
  <cp:revision>7</cp:revision>
  <dc:subject/>
  <dc:title> </dc:title>
</cp:coreProperties>
</file>